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8896"/>
      </w:tblGrid>
      <w:tr>
        <w:trPr>
          <w:trHeight w:val="1833" w:hRule="atLeast"/>
        </w:trPr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P-Seminar im F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rstufenjahrgang 2014/2016</w:t>
            </w:r>
          </w:p>
        </w:tc>
      </w:tr>
      <w:tr>
        <w:trPr>
          <w:trHeight w:val="825" w:hRule="atLeast"/>
        </w:trPr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hrkräfte: StD J. Thelenberg                      Leitfach: Geschich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thema: Experimentelle Archäologie / didaktische Aufbereitung historischer Kulturtechniken: Feldbrand von Tongefäßen in selbst gebautem Brennofen</w:t>
            </w:r>
          </w:p>
        </w:tc>
      </w:tr>
      <w:tr>
        <w:trPr>
          <w:trHeight w:val="1752" w:hRule="atLeast"/>
        </w:trPr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halte und Methoden der allgemeinen Studien- und Berufsorientierung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fen zu individueller Berufsfindung  (Selbst-Assessment, Methoden der Berufsfindung und Wahl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operation mit außerschulischen Partnern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</w:t>
            </w:r>
            <w:r>
              <w:rPr>
                <w:rFonts w:cs="Arial" w:ascii="Arial" w:hAnsi="Arial"/>
                <w:sz w:val="20"/>
                <w:szCs w:val="20"/>
              </w:rPr>
              <w:t xml:space="preserve"> Information über Berufsfelder, Bewerbungstrain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before="6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werksberufe (je nach Ausrichtung des Projekts), z.B.  Töpfer, Ofenbauer 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before="6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äten (Archäologie, Geschichte,  Museumspädagogik)</w:t>
            </w:r>
          </w:p>
        </w:tc>
      </w:tr>
      <w:tr>
        <w:trPr>
          <w:trHeight w:val="3574" w:hRule="atLeast"/>
        </w:trPr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ielsetzung des Projekts, Begründung des Thema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iel</w:t>
            </w:r>
            <w:r>
              <w:rPr>
                <w:rFonts w:cs="Arial" w:ascii="Arial" w:hAnsi="Arial"/>
                <w:sz w:val="20"/>
                <w:szCs w:val="20"/>
              </w:rPr>
              <w:t>: Die Kulturtechniken des Brennens von Tongefäßen in einem bzw. zwei verschiedenen  selbstgefertigten  Brennöfen wird experimentell erforscht und didaktisch aufbereiten als Versuch/funktionsfähiges Modell/ Experiment für die Schule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 Brennofen soll das "Fachwerkhaus/Schmiede/Kochen-im Mittelater" Projekt aus dem PS des Jahres 2012/14 vervollständigen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ie zu brennenden Gefäße gehen aus dem parallel abgehaltenen W-Seminar "Plastisches Gestalten mit Schwerpunkt Keramik" bei Frau Davey hervor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40" w:after="0"/>
              <w:ind w:left="142" w:hanging="14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hemen</w:t>
            </w:r>
            <w:r>
              <w:rPr>
                <w:rFonts w:cs="Arial" w:ascii="Arial" w:hAnsi="Arial"/>
                <w:sz w:val="20"/>
                <w:szCs w:val="20"/>
              </w:rPr>
              <w:t xml:space="preserve"> im Bere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Geschicht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before="40" w:after="0"/>
              <w:ind w:left="142" w:hanging="142"/>
              <w:rPr/>
            </w:pPr>
            <w:r>
              <w:rPr>
                <w:rFonts w:cs="Arial" w:ascii="Arial" w:hAnsi="Arial"/>
                <w:sz w:val="20"/>
                <w:szCs w:val="20"/>
              </w:rPr>
              <w:t>praktisch/experimentelle Einblicke in Technik- und Kulturgeschich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/>
            </w:pPr>
            <w:r>
              <w:rPr>
                <w:rFonts w:cs="Arial" w:ascii="Arial" w:hAnsi="Arial"/>
                <w:sz w:val="20"/>
                <w:szCs w:val="20"/>
              </w:rPr>
              <w:t>Anwenden von Recherchetechniken, Hypothesenbildung und- überprüfung anhand nachvollziehbarer Versuche (mit Hilfe von Fachleuten nachgebau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/>
            </w:pPr>
            <w:r>
              <w:rPr>
                <w:rFonts w:cs="Arial" w:ascii="Arial" w:hAnsi="Arial"/>
                <w:sz w:val="20"/>
                <w:szCs w:val="20"/>
              </w:rPr>
              <w:t>Dokumentation der Forschungsergebnisse, museumspädagogische Aufbereitung für die Nutzung durch Schulklass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ndziel: experimentelle und dokumentierende Umsetzung des Themas, Erprobung u.  Evaluation in Schulklassen im Geschichtsunterricht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chließend: z.B. Vorstellung des Experiments für Schüler</w:t>
            </w:r>
          </w:p>
        </w:tc>
      </w:tr>
      <w:tr>
        <w:trPr>
          <w:trHeight w:val="351" w:hRule="atLeast"/>
        </w:trPr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itplan im Überblick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ührung zur Studien- und Berufsorientierung; Selbsteinschätzung persönliche Recherchen über Studiengänge / Berufsbilder und Vorstellung der Ergebnisse</w:t>
            </w:r>
          </w:p>
        </w:tc>
      </w:tr>
      <w:tr>
        <w:trPr>
          <w:trHeight w:val="232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stellung/Erarbeitung grundlegender Techniken/Konstruktionen und Vefahrensbedingungen des Tonbrande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stellung eines Bauplan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undung vorhandener Feldbrandprojekt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 eines/zweier Brennöf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dbrand von selbst getöpferten Tongefäßen (W-Seminar Davey) in selbstgebautem Brennofen</w:t>
            </w:r>
          </w:p>
        </w:tc>
      </w:tr>
      <w:tr>
        <w:trPr>
          <w:trHeight w:val="76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tigstellen der Dokumentation, Erprobung und Evaluation der didaktisch aufbereiteten Experimente mit Schülern, Präsentation des erstellten Materials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elles Abschlussgespräch zu beruflichen Perspektiven + Projektverlauf</w:t>
            </w:r>
          </w:p>
        </w:tc>
      </w:tr>
      <w:tr>
        <w:trPr>
          <w:trHeight w:val="708" w:hRule="atLeast"/>
        </w:trPr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lgende außerschulischen Kontakte sollen im Verlauf des Seminars geknüpft werden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gl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Inhalte und Methoden der allgemeinen Studien- und Berufsorientierung</w:t>
            </w:r>
          </w:p>
        </w:tc>
      </w:tr>
      <w:tr>
        <w:trPr>
          <w:trHeight w:val="549" w:hRule="atLeast"/>
        </w:trPr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gf. weitere Bemerkungen zum geplanten Verlauf des Seminars: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esse an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ktisch-handwerklicher Tätigkeiten</w:t>
            </w:r>
            <w:r>
              <w:rPr>
                <w:rFonts w:cs="Arial" w:ascii="Arial" w:hAnsi="Arial"/>
                <w:sz w:val="20"/>
                <w:szCs w:val="20"/>
              </w:rPr>
              <w:t xml:space="preserve">  und/ode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herche</w:t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Dokumentation d. Ergebniss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474" w:right="794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5:20:00Z</dcterms:created>
  <dc:creator>Manhardt</dc:creator>
  <dc:description/>
  <cp:keywords/>
  <dc:language>en-US</dc:language>
  <cp:lastModifiedBy>the</cp:lastModifiedBy>
  <cp:lastPrinted>2011-12-16T00:29:00Z</cp:lastPrinted>
  <dcterms:modified xsi:type="dcterms:W3CDTF">2013-10-21T12:38:00Z</dcterms:modified>
  <cp:revision>4</cp:revision>
  <dc:subject/>
  <dc:title>Eine Untergliederung der Formulare zur Beantragung eines W- oder P-Seminars bei der Schulleitung nach den verschiedenen Ausbil</dc:title>
</cp:coreProperties>
</file>